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does the owner of premises which are or which contain one or more uses subject to the code, have concurrent responsibility for compliance with the cod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building insurance carri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inspect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wner of any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shall be inspected by a local enforcing agency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ll premises except owner occupied one and two family or attached single family structures used exclusively for dwelling purpo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l premise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premises except owner occupied Use Group B &amp; M run exclusively as a family busine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, B &amp; C are corr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the following describe? means a specific locality, area of land or portion thereof, and shall include any buildings, structures or portions of buildings or structures there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rmito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d &amp; breakfast homesta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mi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or Use group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does the following describe?  Any building or structure, or part thereof, classified in any of the use groups and defined as such in subchapter 2 of the Uniform Fire Cod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mi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fe Hazard U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mon are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ory above grad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How many sub-groups of the “F” Use Group are the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subgroup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w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Use Group would a dormitory be placed i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-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-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use group would represent buildings housing six or more individuals who, because of age, must live in a supervised environment but who are physically capable to respond to an emergency without assistan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-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f you are outside attending a football game what use group classification of the structure are you i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-5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I-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the use group classification for a typical supermarke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-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the use group classification for a typical gasoline service station without repair garage, sell fuels and other sundry item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-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the use group classification for a typical accountant’s place of busines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-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-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fe Hazards Uses are divided into how many basic group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would apply where there exist multiple life hazards uses within the premis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ch shall be registered separate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the most severe requires registering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only multiple life hazard uses on farms require register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one is registered with permits issued for the rem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often are inspections required for Type Ca through Ci life hazard us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12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6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3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mon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in what timeframe is it a violation of the code for an owner of a building or use who fails to complete and return the required life hazard use registration form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business 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 week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0 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 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type permit is required for the temporary use of a mall as a place of assembl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ype 3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ype of permit is required for the storage or handling of Class I flammable liquids in closed containers of aggregate amounts of more than 10 gallons, but not more than 660 gallons inside a build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ype of permit is required for the melting, casting, heat treating, machining or grinding of more than 10 pounds of magnesium per working da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ype permit is required for the storage or discharging of firework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ype permit is required for carnivals and circuses employing mobile enclosed structures used for human occupanc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ype permit is required for any permanent cooking operation that requires a suppression system in accordance with N.J.A.C. 5:70-4.7(g) and is not defined as a life hazard use in accordance with N.J.A.C. 5:70-2.4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long does a permit remain in effect?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Until revoked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The date specifically specified on the permi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One ye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minimum time frame shall be allowed for abatement of any violation of N.J.A.C. 5:70-4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 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 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5 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0 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is the normal minimum time frame shall be allowed for abatement of  violation of N.J.A.C. 5:70-3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 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 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5 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0 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ices, rules, decisions and orders issued and served pursuant to the Act shall be effective if served by which of the following mean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rtified mail return receipt requeste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ving the document on the counte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sonal delive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C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best describes the “date of service” when serving notices, rules decisions and orde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date on the certified mail return receipt or the 3rd day after mailing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rtified mail or the 4th day after mail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ification from the person that is was receiv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e of personal service or the 3rd day after mail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penalty for any act or omission in violation of the Act or Code that is not enumerated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500.00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1,000.00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5,000.00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10,000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the penalty for exceeding the maximum permitted occupancy for the first offense in other than a place of assembly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500.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1,000.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2,500.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5,000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enalty, per occurrence, for disabling or decreasing the effectiveness of any fire suppression or alarm system in a place of assembl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500.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1,000.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2,500.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5,000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penalty per occurrence for submission of a materially false application for a permit or registr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500.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1,000.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2,500.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5,000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life hazard use registration for; retail stores and other mercantile uses more than 12,000 square feet but less than 24,000 square feet in gross floor area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q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life hazard use registration for a hardware store and home improvement centers of 3,000 or more but less than 12,000 square feet of gross floor area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life hazard use registration for; eating and/or drinking establishments with a maximum permitted occupancy of 100 or more but fewer than 200 person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life hazard use registration for; covered mall buildings with a mall portion of 50,000 or more but less than 100,000 square fee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life hazard use registration for; factories and other industrial uses of Use Group F-1 of 200,000 or more but less than 350,000 square feet in gross floo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q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the required inspection frequency for Type Ba through Bq life hazard uses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once every 12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6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3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mon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the required inspection frequency for Type Da through Dc life hazard uses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once every 12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6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3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mon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required inspection frequency for Type Aa through Aj life hazard us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12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6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3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mon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required inspection frequency for day nurseries and daycare centers with a maximum permitted occupancy of 100 or mo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12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6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3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every 3 mont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ype permit shall be required for an unoccupied or vacant building or structure 2,500 square feet or more, but less than 12,000 square feet, in gross floor area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ype permit shall be issued on an annual basis for welding or cutting and be effective throughout the local enforcing agency’s jurisdi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annual registration fee for a Type Bd life hazard use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214.00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384.00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641.00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974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ermit application fee for a junk yar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fe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214.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$ 427.00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641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ermit application fee to use an open flame in connection with the training of non-fire service personnel in fire suppression procedur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fe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54.00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214.00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427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ermit application fee to store, handling, or process flammable, combustible, and unstable liquids in closed containers and portable tanks in aggregate amounts of more than 660 gallons;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Fe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214.00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427.00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$ 641.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2019 Up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ode Administrative Requirements</w:t>
    </w:r>
  </w:p>
  <w:p>
    <w:pPr>
      <w:pStyle w:val="Header"/>
      <w:jc w:val="center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Module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9:30:00Z</dcterms:created>
  <dc:creator>Kevin P Oswald CFPS</dc:creator>
  <dc:description/>
  <cp:keywords/>
  <dc:language>en-US</dc:language>
  <cp:lastModifiedBy>Patrick Bigoss</cp:lastModifiedBy>
  <cp:lastPrinted>2008-10-31T17:36:00Z</cp:lastPrinted>
  <dcterms:modified xsi:type="dcterms:W3CDTF">2020-01-06T19:30:00Z</dcterms:modified>
  <cp:revision>2</cp:revision>
  <dc:subject/>
  <dc:title>Module 3</dc:title>
</cp:coreProperties>
</file>